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Name__________________Date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alt Dough Map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Rubric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Legend/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end is easy to find and contains a complete set of symbols, including a compass ros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end contains a complete set of symbols, including a compass ros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end Contains an almost complete set of symbols, including a compass ro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end is absent or lacks several symbol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90% of the required items are labeled and located correct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9% of the required items are labeled correct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9% of the required items are labeled and located correct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 than 70% of the required items are labeled and located correctl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s are few and do not interfere with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errors interfere with mean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errors interfere with meaning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antial conventional errors interfere greatly with mean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tness and Crea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p is precise and visually pleas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p is neat, but use of color and labels were not appeal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p looks as if it were created quickly without attention to detai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p is inaccurate and careles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2:39:00Z</dcterms:created>
  <dc:creator>Jeff Stanley</dc:creator>
  <dc:description/>
  <dc:language>en-US</dc:language>
  <cp:lastModifiedBy>Turcos</cp:lastModifiedBy>
  <dcterms:modified xsi:type="dcterms:W3CDTF">2011-06-17T02:39:00Z</dcterms:modified>
  <cp:revision>2</cp:revision>
  <dc:subject/>
  <dc:title/>
</cp:coreProperties>
</file>